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EAT YOUR WAY THROUGH THE ALPHAB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-Apricot, anchovy, artichoke, asparagus, aspic, avocad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-Bacon, bagels, bamboo shoots, bananas, beans, berries, blintzes, bologna, bok choy, bouillon, bread, burrito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-Cabbage, canapés, cantaloupe, carrots, cauliflower, caviar, clams, cocoa, corn, crab, cranberries, crepes, curry, celery, cereal, ceviche, cilantro, cinnam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-Daikon, dates, dill, doughnuts, duc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-Ear of corn, Easter eggs, eel, egg flower soup, eggplant, escargot, escar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Falafel, figs, filets, fish, fondue, frankfurters, fud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-Garbanzo beans, gobo, goose, gooseberries, grapefruit, grapes, gravy, ginger, gingerbre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-Hamburgers, hazelnuts, herring, hickory nuts, hominy, honey, horseradish, hot dogs, Hungarian goula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-Ice cream, iced tea, Indian cur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-Jam, jello, jelly, jica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-Kale, ketchup, kreplach, kugal, kumqua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-Lasagna, lemonade, lemons, lentils, lichee nuts, lima beans, limes, liver, liverwurst, lobster, lollipo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-Macaroni, mango, marshmallows, marzipan, muffins, mushrooms, must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Noodles, nu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-Oatmeal, okra, oranges, octopus, olives, omel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-Papaya, parsley, peanut butter, peanuts, peas, pepper, pickles, pineapples, pita bread, pizza, potatoes, prunes, pudding, pumpk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-Quail, quince, quinine wa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-Radishes, raisins, rhubarb, rice, rutabag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-Salami, salt, seaweed, sesame see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-Tea, toast, tofu, tomatoes, tortill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-Upset stom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-Vanilla, Vichyssoise, vineg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-Waffles, walnuts, water chestnuts, watercress, watermelons, wild rice, won t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X-extra help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-Yam, yeast, yogur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-Zucchi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12:05:00Z</dcterms:created>
  <dc:creator>BSSD</dc:creator>
  <dc:description/>
  <cp:keywords/>
  <dc:language>en-US</dc:language>
  <cp:lastModifiedBy>BSSD</cp:lastModifiedBy>
  <dcterms:modified xsi:type="dcterms:W3CDTF">2006-06-02T12:08:00Z</dcterms:modified>
  <cp:revision>4</cp:revision>
  <dc:subject/>
  <dc:title/>
</cp:coreProperties>
</file>